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СРЕДСТВ ДОРОЖ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ШКОЛЬНЕНСКОГО СЕЛЬСКОГО ПОСЕЛЕНИЯ БЕЛОРЕЧЕНСКОГО РАЙОНА ЗА 9 месяцев 2024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05"/>
        <w:gridCol w:w="32"/>
        <w:gridCol w:w="1691"/>
        <w:gridCol w:w="83"/>
        <w:gridCol w:w="1600"/>
        <w:gridCol w:w="1345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ОСТАТОК на 01.01.2024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7 015,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</w:tr>
      <w:tr>
        <w:trPr>
          <w:trHeight w:val="16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04 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37 618,9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 666 381,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20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787,3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2 087,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6,76</w:t>
            </w:r>
          </w:p>
        </w:tc>
      </w:tr>
      <w:tr>
        <w:trPr>
          <w:trHeight w:val="195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26 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50 633,2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75 366,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>
          <w:trHeight w:val="160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88 825,3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8 825,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 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 000,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030 7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312 214,1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 718 485,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181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местного значения и искусственных сооружений на них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447 715,7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253 147,3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4 194 568,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447 715,7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253 147,3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4 194 568,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 на 01.10.2024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76 082,5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Школьненского поселения                                                                                              Попков В.Г.</w:t>
      </w:r>
    </w:p>
    <w:sectPr>
      <w:type w:val="nextPage"/>
      <w:pgSz w:w="11906" w:h="16800"/>
      <w:pgMar w:left="340" w:right="312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</cp:lastModifiedBy>
  <cp:lastPrinted>2024-10-08T11:25:00Z</cp:lastPrinted>
  <dcterms:modified xsi:type="dcterms:W3CDTF">2024-10-08T08:26:00Z</dcterms:modified>
  <cp:revision>24</cp:revision>
  <dc:subject/>
  <dc:title/>
</cp:coreProperties>
</file>