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от 10.10.2024                                                                                                                    № 101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2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24 года  по  доходам в сумме  31 582 611,13 рублей, по расходам в сумме  33 109 493,62 рублей с превышением расходов над доходами в сумме 1 526 882,49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2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2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2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4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4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4-10-08T13:29:00Z</cp:lastPrinted>
  <dcterms:modified xsi:type="dcterms:W3CDTF">2024-10-17T12:36:00Z</dcterms:modified>
  <cp:revision>140</cp:revision>
  <dc:subject/>
  <dc:title>РОССИЙСКАЯ  ФЕДЕРАЦИЯ</dc:title>
</cp:coreProperties>
</file>